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sz w:val="28"/>
          <w:szCs w:val="28"/>
          <w:lang w:val="sr-RS"/>
        </w:rPr>
        <w:t>ПРЕПОРУКЕ РЕЕДУКАТОРА ПСИХОМОТОРИКЕ ЗА РАД КОД КУЋЕ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д 18.5. до 22.5. 2020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8" w:type="dxa"/>
        <w:jc w:val="left"/>
        <w:tblInd w:w="2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296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ланиране активности и препорука за рад</w:t>
            </w:r>
          </w:p>
        </w:tc>
      </w:tr>
      <w:tr>
        <w:trPr>
          <w:trHeight w:val="685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ежбе за доживљај телесне целовитости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lang w:val="en-US"/>
              </w:rPr>
            </w:pPr>
            <w:r>
              <w:rPr>
                <w:i/>
                <w:u w:val="single"/>
              </w:rPr>
              <w:t>Уводни део активности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lang w:val="en-US"/>
              </w:rPr>
            </w:pPr>
            <w:r>
              <w:rPr/>
              <w:t>Родитељ заједно са дететом показује и именује делове тела уз слушање одговарајућих песмица: „Један лепи прстић“, „Глава, рамена“, „Кад си срећан“, итд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>
                <w:i/>
                <w:u w:val="single"/>
              </w:rPr>
              <w:t xml:space="preserve">Главни део активности : 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Свака вежба се састоји од четири покрета, који се прво изводе и увежбавају засебно, а затим се вежба изводи у целини</w:t>
            </w:r>
            <w:r>
              <w:rPr>
                <w:lang w:val="en-US"/>
              </w:rPr>
              <w:t xml:space="preserve"> (</w:t>
            </w:r>
            <w:r>
              <w:rPr/>
              <w:t xml:space="preserve"> родитељ заједно са дететом стане испред огледала и уз налог „Уради као ја“ изводи серију вежби)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-прво се показују уши, затим се једна шака ставља на чело а другом руком се показује пупак, након тога се рукама додирну колена и на крају се шакама обухвати врат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-додирне се коса обема рукама, затим се додирне мали прст на руци, након тога се показују руке и ноге у целини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lang w:val="en-US"/>
              </w:rPr>
            </w:pPr>
            <w:r>
              <w:rPr/>
              <w:t>-прстом се покаже нос, затим се додирну уста, након тога се руке постљве испред теела у висини груди а прсти су раширени, и на крају се затворе очи и исплази језик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вршни део активности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lang w:val="en-US"/>
              </w:rPr>
            </w:pPr>
            <w:r>
              <w:rPr/>
              <w:t>Игра</w:t>
            </w:r>
            <w:bookmarkStart w:id="0" w:name="_GoBack"/>
            <w:bookmarkEnd w:id="0"/>
            <w:r>
              <w:rPr/>
              <w:t xml:space="preserve"> лоптом- бацање лопте: обема рукама, једном па другом руком, преко главе, кроз ноге, око струка, испод једне ноге истом руком, испод супротне ноге другом руком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</w:rPr>
              <w:t>Начин извођења вежби се прилагођава индивидуалним способностима и могућностима детета (први ниво- пасивним покретом који провоцира родитељ; други ниво- покушај самосталног извођења задатака праћењем демонстрације родитеља, или, у немогућности, родитељ пружа иницијалну помоћ; трећи ниво-подразумева самостално извођење задатака који демонстрира родитељ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7:40:00Z</dcterms:created>
  <dc:creator>S&amp;K</dc:creator>
  <dc:description/>
  <dc:language>en-US</dc:language>
  <cp:lastModifiedBy>Aleksandra</cp:lastModifiedBy>
  <dcterms:modified xsi:type="dcterms:W3CDTF">2020-05-13T17:42:00Z</dcterms:modified>
  <cp:revision>3</cp:revision>
  <dc:subject/>
  <dc:title/>
</cp:coreProperties>
</file>